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бумаги для офисной техники для нужд ОАО «ВНИПИнефть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</w:tabs>
        <w:suppressAutoHyphens w:val="false"/>
        <w:spacing w:lineRule="auto" w:line="360"/>
        <w:ind w:left="0" w:hanging="0"/>
        <w:jc w:val="center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Е ТРЕБОВАНИЯ</w:t>
      </w:r>
    </w:p>
    <w:p>
      <w:pPr>
        <w:pStyle w:val="Normal"/>
        <w:shd w:fill="FFFFFF" w:val="clear"/>
        <w:spacing w:lineRule="auto" w:line="360"/>
        <w:ind w:right="58" w:firstLine="561"/>
        <w:jc w:val="both"/>
        <w:rPr/>
      </w:pPr>
      <w:r>
        <w:rPr>
          <w:color w:val="000000"/>
          <w:sz w:val="24"/>
          <w:szCs w:val="24"/>
        </w:rPr>
        <w:t>Настоящее техническое задание определяет технические, организационные и иные требования к поставке бумаги для офисной техники.</w:t>
      </w:r>
    </w:p>
    <w:p>
      <w:pPr>
        <w:pStyle w:val="Normal"/>
        <w:spacing w:lineRule="auto" w:line="360"/>
        <w:ind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РГАНИЗАЦИОННЫЕ ТРЕБОВАНИЯ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Срок поставки: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 дня заключения договора до 31.12.2018 г. </w:t>
      </w:r>
      <w:r>
        <w:rPr>
          <w:bCs/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>о заявкам Заказчика, по мере необходимости в соответствии с графиком поставки (приложение к договору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Условия поставки товара:</w:t>
      </w:r>
      <w:r>
        <w:rPr>
          <w:bCs/>
          <w:color w:val="000000"/>
          <w:sz w:val="24"/>
          <w:szCs w:val="24"/>
        </w:rPr>
        <w:t xml:space="preserve"> уполномоченное лицо Заказчика передает, с использованием любых средств связи, </w:t>
      </w:r>
      <w:r>
        <w:rPr>
          <w:bCs/>
          <w:i/>
          <w:color w:val="000000"/>
          <w:sz w:val="24"/>
          <w:szCs w:val="24"/>
        </w:rPr>
        <w:t>заявку на поставку товаров</w:t>
      </w:r>
      <w:r>
        <w:rPr>
          <w:bCs/>
          <w:color w:val="000000"/>
          <w:sz w:val="24"/>
          <w:szCs w:val="24"/>
        </w:rPr>
        <w:t xml:space="preserve">. В заявке указывается наименование и количество поставляемых товаров (из общего перечня, указанного в договоре), а также наименование и адрес получателя товаров (из общего перечня, указанного в договоре). Допускается неоднократное число заявок для любого объекта поставки. Указанные в заявке товары Поставщик должен поставить до адреса получателя и произвести разгрузку в течение  5 рабочих дней с момента получения заявки от Заказчика. Поставка товаров, погрузочно-разгрузочные работы осуществляются собственными силами и средствами Поставщика.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Вместе с поставкой товаров Поставщик обязан предоставить сертификаты соответствия, санитарно-эпидемиологические заключения на поставляемые товары, иные документы на товар (предусмотренные действующим законодательством). Заявка Заказчика считается исполненной Поставщиком с момента подписания уполномоченными лицами Заказчика надлежаще оформленных документов приема-передачи поставленных товаров (накладной)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/>
      </w:pPr>
      <w:r>
        <w:rPr>
          <w:bCs/>
          <w:color w:val="000000"/>
          <w:sz w:val="24"/>
          <w:szCs w:val="24"/>
          <w:u w:val="single"/>
        </w:rPr>
        <w:t>Места поставки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u w:val="single"/>
        </w:rPr>
        <w:t>в три адрес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а)  </w:t>
      </w:r>
      <w:r>
        <w:rPr>
          <w:sz w:val="24"/>
          <w:szCs w:val="24"/>
        </w:rPr>
        <w:t xml:space="preserve"> 105005, г.  Москва,  ул. Ф. Энгельса, 32, стр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 614068, Пермский край, г. Пермь, ул. Ленина, 92</w:t>
      </w:r>
    </w:p>
    <w:p>
      <w:pPr>
        <w:pStyle w:val="Normal"/>
        <w:widowControl/>
        <w:suppressAutoHyphens w:val="false"/>
        <w:autoSpaceDE w:val="fals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в)  423580 г. Нижнекамск</w:t>
      </w:r>
      <w:r>
        <w:rPr>
          <w:rFonts w:eastAsia="Calibri"/>
          <w:color w:val="000000"/>
          <w:sz w:val="24"/>
          <w:szCs w:val="24"/>
          <w:lang w:eastAsia="ru-RU"/>
        </w:rPr>
        <w:t>, Республика Татарстан,  Промышленная зона.</w:t>
        <w:br/>
        <w:t xml:space="preserve">                </w:t>
        <w:br/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Время поставки: </w:t>
      </w:r>
      <w:r>
        <w:rPr>
          <w:color w:val="000000"/>
          <w:sz w:val="24"/>
          <w:szCs w:val="24"/>
        </w:rPr>
        <w:t xml:space="preserve">Поставщик осуществляет поставку бумаги в рабочее время Покупателя с предварительным уведомлением последнего по телефону: понедельник-четверг с 8:00 до 17:00, пятница с 8:00 до 15:45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 xml:space="preserve">Формирование цены договора:  </w:t>
      </w:r>
      <w:r>
        <w:rPr>
          <w:color w:val="000000"/>
          <w:sz w:val="24"/>
          <w:szCs w:val="24"/>
        </w:rPr>
        <w:t>цена товаров является твердой и определяется на весь срок исполнения договора. В цену договора включатся все расходы Поставщика, связанные с выполнением обязательств по договору в процессе поставки товара: стоимость товара, расходы по упаковке, погрузке/разгрузке товаров, транспортные расходы по доставке товара Заказчику, расходы на страхование, уплату налогов, сборов и других обязательных платежей, предусмотренных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словия оплаты:</w:t>
      </w:r>
      <w:r>
        <w:rPr>
          <w:color w:val="000000"/>
          <w:sz w:val="24"/>
          <w:szCs w:val="24"/>
        </w:rPr>
        <w:t xml:space="preserve"> оплата осуществляется по фактической поставке каждой партии товара на объекты Заказчика по безналичному расчету в течение </w:t>
      </w:r>
      <w:r>
        <w:rPr>
          <w:color w:val="000000"/>
          <w:sz w:val="24"/>
          <w:szCs w:val="24"/>
          <w:highlight w:val="yellow"/>
        </w:rPr>
        <w:t>60</w:t>
      </w:r>
      <w:r>
        <w:rPr>
          <w:color w:val="000000"/>
          <w:sz w:val="24"/>
          <w:szCs w:val="24"/>
        </w:rPr>
        <w:t xml:space="preserve"> но не более 90  календарных дней со дня выставления счет-фактуры  и подписания сторонами акта сдачи-приемки товара и товарных накладных путем перечисления Заказчиком денежных средств на расчетный счет Поставщика, указанного в договоре. Днем оплаты считается день списания денежных средств с лицевого счета Заказчи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>Требования к упаковке товара:</w:t>
      </w:r>
      <w:r>
        <w:rPr>
          <w:color w:val="000000"/>
          <w:sz w:val="24"/>
          <w:szCs w:val="24"/>
        </w:rPr>
        <w:t xml:space="preserve"> товар должен быть упакован обычным для такого товара способом, обеспечивающим сохранность товара при обычных условиях хранения и транспортировки. Товар должен быть новым, не бывшим в употреблении, целым, без повреждени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ребования к гарантийному сроку и качеству поставляемой продукции:</w:t>
      </w:r>
      <w:r>
        <w:rPr>
          <w:color w:val="000000"/>
          <w:sz w:val="24"/>
          <w:szCs w:val="24"/>
        </w:rPr>
        <w:t xml:space="preserve"> поставщик гарантирует, что поставляемые товары являются новыми и ранее не использованными, не будут иметь дефектов, связанных с функционированием при штатном его использовании. Поставляемые товары должны соответствовать государственным стандартам, санитарно-эпидемиологическим правилам и нормативам, а также иным документам, регламентирующим вопросы качества и безопасности. В случае поставки товара ненадлежащего качества, Поставщик обязан за свой счет заменить его в течение 3-х дней с момента получения претензии. Все расходы (в том числе и транспортные) при замене товара ненадлежащего качества возлагаются на Поставщи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рок действия коммерческого предложения:</w:t>
      </w:r>
      <w:r>
        <w:rPr>
          <w:color w:val="000000"/>
          <w:sz w:val="24"/>
          <w:szCs w:val="24"/>
        </w:rPr>
        <w:t xml:space="preserve">  до 31.12.2018 г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406" w:leader="none"/>
        </w:tabs>
        <w:suppressAutoHyphens w:val="false"/>
        <w:spacing w:lineRule="auto" w:line="360"/>
        <w:ind w:left="0"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(спецификация) поставляемого товара и его характеристики указаны в в Приложении 1 к настоящему ТЗ.</w:t>
      </w:r>
    </w:p>
    <w:p>
      <w:pPr>
        <w:pStyle w:val="Normal"/>
        <w:widowControl/>
        <w:shd w:fill="FFFFFF" w:val="clear"/>
        <w:tabs>
          <w:tab w:val="clear" w:pos="708"/>
          <w:tab w:val="left" w:pos="3406" w:leader="none"/>
        </w:tabs>
        <w:suppressAutoHyphens w:val="fals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406" w:leader="none"/>
        </w:tabs>
        <w:suppressAutoHyphens w:val="fals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406" w:leader="none"/>
        </w:tabs>
        <w:suppressAutoHyphens w:val="fals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406" w:leader="none"/>
        </w:tabs>
        <w:suppressAutoHyphens w:val="fals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406" w:leader="none"/>
        </w:tabs>
        <w:suppressAutoHyphens w:val="fals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406" w:leader="none"/>
        </w:tabs>
        <w:suppressAutoHyphens w:val="fals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textAlignment w:val="auto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1:00Z</dcterms:created>
  <dc:creator>Petrovich</dc:creator>
  <dc:description/>
  <cp:keywords/>
  <dc:language>en-US</dc:language>
  <cp:lastModifiedBy>Ирина А. Ксенофонтова</cp:lastModifiedBy>
  <cp:lastPrinted>2017-09-11T12:08:00Z</cp:lastPrinted>
  <dcterms:modified xsi:type="dcterms:W3CDTF">2017-09-12T06:32:00Z</dcterms:modified>
  <cp:revision>109</cp:revision>
  <dc:subject/>
  <dc:title>Техническое задание</dc:title>
</cp:coreProperties>
</file>